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5AVIAN14"/>
        <w:shd w:fill="E0E0E0" w:val="clear"/>
        <w:rPr/>
      </w:pPr>
      <w:r>
        <w:rPr>
          <w:rFonts w:cs="Arial" w:ascii="Arial" w:hAnsi="Arial"/>
        </w:rPr>
        <w:t>Biology 11 - Cell Membrane &amp; Transport – Review Workshee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</w:rPr>
        <w:t>Part A</w:t>
      </w:r>
      <w:r>
        <w:rPr>
          <w:rFonts w:cs="Arial" w:ascii="Arial" w:hAnsi="Arial"/>
          <w:sz w:val="18"/>
        </w:rPr>
        <w:t xml:space="preserve">: Definitions: Define the following terms, </w:t>
      </w:r>
      <w:r>
        <w:rPr>
          <w:rFonts w:cs="Arial" w:ascii="Arial" w:hAnsi="Arial"/>
          <w:b/>
          <w:sz w:val="18"/>
          <w:u w:val="single"/>
        </w:rPr>
        <w:t>IN YOUR OWN WORDS, IN AS FEW WORDS AS CLARITY ALLOWS</w:t>
      </w:r>
      <w:r>
        <w:rPr/>
        <w:t xml:space="preserve">. </w:t>
      </w:r>
    </w:p>
    <w:tbl>
      <w:tblPr>
        <w:tblW w:w="10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68"/>
      </w:tblGrid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  <w:tab/>
              <w:t>cell membran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tective barrier that can control what can enter and leave a cel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  <w:tab/>
              <w:t>diffus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vement of molecules from high to low conc.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  <w:tab/>
              <w:t>concentration gradien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uated change in the conc. of a substance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  <w:tab/>
              <w:t>solut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ignore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  <w:tab/>
              <w:t>solven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112 ignore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  <w:tab/>
              <w:t>osmotic pressur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sure exterted on a cell by the movement of water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  <w:tab/>
              <w:t>iso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al conc.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  <w:tab/>
              <w:t>hyper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e water in the cell than outside causing the water to move out (cell shrinks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  <w:tab/>
              <w:t>hypo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s water in the cell than outside causig the water to move in. (cell swells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  <w:tab/>
              <w:t>plasmoly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NORE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  <w:tab/>
              <w:t>turgor pressur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ce of the central vacuole on the cell wall of a plant to keep it rigi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  <w:tab/>
              <w:t>facilitated transport/diffus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fusion using a channel protein designed for certain molecules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i.</w:t>
              <w:tab/>
              <w:t>Brownian mo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vement of molecules when conc. is equal (equilibrium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v.</w:t>
              <w:tab/>
              <w:t>active transpor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vement of molecules from low to high using ATP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.</w:t>
              <w:tab/>
              <w:t>end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form of active transport that allow molecules to enter the cell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.</w:t>
              <w:tab/>
              <w:t>phag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ocytosis for solids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i.</w:t>
              <w:tab/>
              <w:t>pin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ocytosis for liquids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ii.</w:t>
              <w:tab/>
              <w:t>ex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form of active transport that allow molecule to leave the cell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x. hydrophobic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tes water (phospholipid tails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.</w:t>
              <w:tab/>
              <w:t>Fluid Mosaic Model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 used to describe how the cell membrane is made of different components (carbohydrates, cholesterol, proteins, phospholipids) and how those are able to move.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360"/>
        <w:rPr/>
      </w:pPr>
      <w:r>
        <w:rPr/>
        <w:t>Part B - Short Answer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Diffusion is the movement of molecules from the area of </w:t>
      </w:r>
      <w:r>
        <w:rPr>
          <w:rFonts w:cs="Arial" w:ascii="Arial" w:hAnsi="Arial"/>
          <w:b/>
          <w:sz w:val="20"/>
          <w:u w:val="single"/>
        </w:rPr>
        <w:t>HIGH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ncentration to the area of </w:t>
      </w:r>
      <w:r>
        <w:rPr>
          <w:rFonts w:cs="Arial" w:ascii="Arial" w:hAnsi="Arial"/>
          <w:b/>
          <w:sz w:val="20"/>
          <w:u w:val="single"/>
        </w:rPr>
        <w:t xml:space="preserve">LOW </w:t>
      </w:r>
      <w:r>
        <w:rPr>
          <w:rFonts w:cs="Arial" w:ascii="Arial" w:hAnsi="Arial"/>
          <w:sz w:val="20"/>
        </w:rPr>
        <w:t>concentration.</w:t>
        <w:br/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40330</wp:posOffset>
                </wp:positionH>
                <wp:positionV relativeFrom="paragraph">
                  <wp:posOffset>155575</wp:posOffset>
                </wp:positionV>
                <wp:extent cx="127635" cy="195580"/>
                <wp:effectExtent l="13970" t="13335" r="11430" b="12065"/>
                <wp:wrapNone/>
                <wp:docPr id="1" name="In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74">
                              <a:moveTo>
                                <a:pt x="285" y="115"/>
                              </a:moveTo>
                              <a:cubicBezTo>
                                <a:pt x="279" y="60"/>
                                <a:pt x="277" y="16"/>
                                <a:pt x="210" y="2"/>
                              </a:cubicBezTo>
                              <a:cubicBezTo>
                                <a:pt x="148" y="-11"/>
                                <a:pt x="61" y="44"/>
                                <a:pt x="21" y="78"/>
                              </a:cubicBezTo>
                              <a:cubicBezTo>
                                <a:pt x="-16" y="110"/>
                                <a:pt x="3" y="161"/>
                                <a:pt x="21" y="191"/>
                              </a:cubicBezTo>
                              <a:cubicBezTo>
                                <a:pt x="90" y="191"/>
                                <a:pt x="178" y="140"/>
                                <a:pt x="228" y="96"/>
                              </a:cubicBezTo>
                              <a:cubicBezTo>
                                <a:pt x="244" y="66"/>
                                <a:pt x="250" y="46"/>
                                <a:pt x="247" y="78"/>
                              </a:cubicBezTo>
                              <a:cubicBezTo>
                                <a:pt x="247" y="148"/>
                                <a:pt x="230" y="214"/>
                                <a:pt x="228" y="286"/>
                              </a:cubicBezTo>
                              <a:cubicBezTo>
                                <a:pt x="226" y="353"/>
                                <a:pt x="226" y="418"/>
                                <a:pt x="247" y="47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" coordorigin="2,2" coordsize="284,474" path="m285,115c279,60,277,16,210,2c148,-11,61,44,21,78c-16,110,3,161,21,191c90,191,178,140,228,96c244,66,250,46,247,78c247,148,230,214,228,286c226,353,226,418,247,475e" stroked="t" o:allowincell="f" style="position:absolute;margin-left:207.9pt;margin-top:12.25pt;width:10pt;height:15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770505</wp:posOffset>
                </wp:positionH>
                <wp:positionV relativeFrom="paragraph">
                  <wp:posOffset>169545</wp:posOffset>
                </wp:positionV>
                <wp:extent cx="112395" cy="168275"/>
                <wp:effectExtent l="13335" t="13335" r="11430" b="11430"/>
                <wp:wrapNone/>
                <wp:docPr id="2" name="In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398">
                              <a:moveTo>
                                <a:pt x="246" y="39"/>
                              </a:moveTo>
                              <a:cubicBezTo>
                                <a:pt x="210" y="30"/>
                                <a:pt x="217" y="4"/>
                                <a:pt x="190" y="1"/>
                              </a:cubicBezTo>
                              <a:cubicBezTo>
                                <a:pt x="131" y="-7"/>
                                <a:pt x="76" y="32"/>
                                <a:pt x="38" y="76"/>
                              </a:cubicBezTo>
                              <a:cubicBezTo>
                                <a:pt x="-3" y="123"/>
                                <a:pt x="0" y="125"/>
                                <a:pt x="0" y="171"/>
                              </a:cubicBezTo>
                              <a:cubicBezTo>
                                <a:pt x="47" y="162"/>
                                <a:pt x="114" y="136"/>
                                <a:pt x="152" y="114"/>
                              </a:cubicBezTo>
                              <a:cubicBezTo>
                                <a:pt x="158" y="108"/>
                                <a:pt x="165" y="101"/>
                                <a:pt x="171" y="95"/>
                              </a:cubicBezTo>
                              <a:cubicBezTo>
                                <a:pt x="163" y="179"/>
                                <a:pt x="152" y="256"/>
                                <a:pt x="152" y="341"/>
                              </a:cubicBezTo>
                              <a:cubicBezTo>
                                <a:pt x="152" y="360"/>
                                <a:pt x="152" y="379"/>
                                <a:pt x="152" y="39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" coordsize="247,398" path="m246,39c210,30,217,4,190,1c131,-7,76,32,38,76c-3,123,0,125,0,171c47,162,114,136,152,114c158,108,165,101,171,95c163,179,152,256,152,341c152,360,152,379,152,398e" stroked="t" o:allowincell="f" style="position:absolute;margin-left:218.15pt;margin-top:13.35pt;width:8.8pt;height:13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175895</wp:posOffset>
                </wp:positionV>
                <wp:extent cx="135255" cy="182245"/>
                <wp:effectExtent l="14605" t="13970" r="12065" b="11430"/>
                <wp:wrapNone/>
                <wp:docPr id="3" name="In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435">
                              <a:moveTo>
                                <a:pt x="306" y="77"/>
                              </a:moveTo>
                              <a:cubicBezTo>
                                <a:pt x="281" y="52"/>
                                <a:pt x="272" y="29"/>
                                <a:pt x="249" y="21"/>
                              </a:cubicBezTo>
                              <a:cubicBezTo>
                                <a:pt x="192" y="2"/>
                                <a:pt x="130" y="-16"/>
                                <a:pt x="79" y="21"/>
                              </a:cubicBezTo>
                              <a:cubicBezTo>
                                <a:pt x="35" y="53"/>
                                <a:pt x="-14" y="113"/>
                                <a:pt x="4" y="172"/>
                              </a:cubicBezTo>
                              <a:cubicBezTo>
                                <a:pt x="20" y="224"/>
                                <a:pt x="53" y="209"/>
                                <a:pt x="98" y="209"/>
                              </a:cubicBezTo>
                              <a:cubicBezTo>
                                <a:pt x="167" y="209"/>
                                <a:pt x="246" y="119"/>
                                <a:pt x="287" y="96"/>
                              </a:cubicBezTo>
                              <a:cubicBezTo>
                                <a:pt x="293" y="96"/>
                                <a:pt x="300" y="96"/>
                                <a:pt x="306" y="96"/>
                              </a:cubicBezTo>
                              <a:cubicBezTo>
                                <a:pt x="285" y="179"/>
                                <a:pt x="255" y="252"/>
                                <a:pt x="249" y="341"/>
                              </a:cubicBezTo>
                              <a:cubicBezTo>
                                <a:pt x="247" y="380"/>
                                <a:pt x="255" y="394"/>
                                <a:pt x="268" y="43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" coordorigin="4,2" coordsize="303,435" path="m306,77c281,52,272,29,249,21c192,2,130,-16,79,21c35,53,-14,113,4,172c20,224,53,209,98,209c167,209,246,119,287,96c293,96,300,96,306,96c285,179,255,252,249,341c247,380,255,394,268,436e" stroked="t" o:allowincell="f" style="position:absolute;margin-left:231.5pt;margin-top:13.85pt;width:10.6pt;height:14.3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192405</wp:posOffset>
                </wp:positionV>
                <wp:extent cx="133350" cy="151765"/>
                <wp:effectExtent l="12065" t="10160" r="12700" b="11430"/>
                <wp:wrapNone/>
                <wp:docPr id="4" name="In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361">
                              <a:moveTo>
                                <a:pt x="303" y="88"/>
                              </a:moveTo>
                              <a:cubicBezTo>
                                <a:pt x="295" y="31"/>
                                <a:pt x="284" y="33"/>
                                <a:pt x="228" y="13"/>
                              </a:cubicBezTo>
                              <a:cubicBezTo>
                                <a:pt x="126" y="-24"/>
                                <a:pt x="67" y="24"/>
                                <a:pt x="0" y="107"/>
                              </a:cubicBezTo>
                              <a:cubicBezTo>
                                <a:pt x="0" y="126"/>
                                <a:pt x="0" y="132"/>
                                <a:pt x="0" y="145"/>
                              </a:cubicBezTo>
                              <a:cubicBezTo>
                                <a:pt x="24" y="163"/>
                                <a:pt x="43" y="171"/>
                                <a:pt x="76" y="164"/>
                              </a:cubicBezTo>
                              <a:cubicBezTo>
                                <a:pt x="187" y="141"/>
                                <a:pt x="220" y="96"/>
                                <a:pt x="303" y="13"/>
                              </a:cubicBezTo>
                              <a:cubicBezTo>
                                <a:pt x="283" y="40"/>
                                <a:pt x="271" y="55"/>
                                <a:pt x="265" y="88"/>
                              </a:cubicBezTo>
                              <a:cubicBezTo>
                                <a:pt x="249" y="176"/>
                                <a:pt x="251" y="228"/>
                                <a:pt x="265" y="316"/>
                              </a:cubicBezTo>
                              <a:cubicBezTo>
                                <a:pt x="265" y="343"/>
                                <a:pt x="272" y="353"/>
                                <a:pt x="303" y="35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" coordsize="304,361" path="m303,88c295,31,284,33,228,13c126,-24,67,24,0,107c0,126,0,132,0,145c24,163,43,171,76,164c187,141,220,96,303,13c283,40,271,55,265,88c249,176,251,228,265,316c265,343,272,353,303,354e" stroked="t" o:allowincell="f" style="position:absolute;margin-left:241.25pt;margin-top:15.15pt;width:10.45pt;height:1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255010</wp:posOffset>
                </wp:positionH>
                <wp:positionV relativeFrom="paragraph">
                  <wp:posOffset>203835</wp:posOffset>
                </wp:positionV>
                <wp:extent cx="175260" cy="133350"/>
                <wp:effectExtent l="12065" t="12065" r="12065" b="12700"/>
                <wp:wrapNone/>
                <wp:docPr id="5" name="In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303">
                              <a:moveTo>
                                <a:pt x="38" y="18"/>
                              </a:moveTo>
                              <a:cubicBezTo>
                                <a:pt x="10" y="116"/>
                                <a:pt x="0" y="200"/>
                                <a:pt x="0" y="302"/>
                              </a:cubicBezTo>
                              <a:cubicBezTo>
                                <a:pt x="96" y="302"/>
                                <a:pt x="92" y="250"/>
                                <a:pt x="151" y="170"/>
                              </a:cubicBezTo>
                              <a:cubicBezTo>
                                <a:pt x="186" y="135"/>
                                <a:pt x="197" y="105"/>
                                <a:pt x="188" y="56"/>
                              </a:cubicBezTo>
                              <a:cubicBezTo>
                                <a:pt x="179" y="110"/>
                                <a:pt x="157" y="169"/>
                                <a:pt x="170" y="226"/>
                              </a:cubicBezTo>
                              <a:cubicBezTo>
                                <a:pt x="185" y="257"/>
                                <a:pt x="183" y="270"/>
                                <a:pt x="207" y="264"/>
                              </a:cubicBezTo>
                              <a:cubicBezTo>
                                <a:pt x="286" y="264"/>
                                <a:pt x="256" y="266"/>
                                <a:pt x="339" y="188"/>
                              </a:cubicBezTo>
                              <a:cubicBezTo>
                                <a:pt x="392" y="139"/>
                                <a:pt x="391" y="62"/>
                                <a:pt x="415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" coordsize="416,303" path="m38,18c10,116,0,200,0,302c96,302,92,250,151,170c186,135,197,105,188,56c179,110,157,169,170,226c185,257,183,270,207,264c286,264,256,266,339,188c392,139,391,62,415,0e" stroked="t" o:allowincell="f" style="position:absolute;margin-left:256.3pt;margin-top:16.05pt;width:13.75pt;height:10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80080</wp:posOffset>
                </wp:positionH>
                <wp:positionV relativeFrom="paragraph">
                  <wp:posOffset>170180</wp:posOffset>
                </wp:positionV>
                <wp:extent cx="79375" cy="175260"/>
                <wp:effectExtent l="12700" t="12065" r="11430" b="12065"/>
                <wp:wrapNone/>
                <wp:docPr id="6" name="In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416">
                              <a:moveTo>
                                <a:pt x="151" y="0"/>
                              </a:moveTo>
                              <a:cubicBezTo>
                                <a:pt x="88" y="0"/>
                                <a:pt x="100" y="40"/>
                                <a:pt x="76" y="94"/>
                              </a:cubicBezTo>
                              <a:cubicBezTo>
                                <a:pt x="49" y="155"/>
                                <a:pt x="16" y="219"/>
                                <a:pt x="0" y="283"/>
                              </a:cubicBezTo>
                              <a:cubicBezTo>
                                <a:pt x="0" y="333"/>
                                <a:pt x="0" y="371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" coordsize="152,416" path="m151,0c88,0,100,40,76,94c49,155,16,219,0,283c0,333,0,371,0,415e" stroked="t" o:allowincell="f" style="position:absolute;margin-left:250.4pt;margin-top:13.4pt;width:6.2pt;height:13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12">
                <wp:simplePos x="0" y="0"/>
                <wp:positionH relativeFrom="column">
                  <wp:posOffset>3152775</wp:posOffset>
                </wp:positionH>
                <wp:positionV relativeFrom="paragraph">
                  <wp:posOffset>142240</wp:posOffset>
                </wp:positionV>
                <wp:extent cx="24765" cy="24765"/>
                <wp:effectExtent l="12700" t="12700" r="0" b="0"/>
                <wp:wrapNone/>
                <wp:docPr id="7" name="In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9" coordsize="1,1" path="m0,0l0,0e" stroked="t" o:allowincell="f" style="position:absolute;margin-left:248.25pt;margin-top:11.2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2.</w:t>
        <w:tab/>
        <w:t xml:space="preserve">Osmosis is the movement of </w:t>
      </w:r>
      <w:r>
        <w:rPr>
          <w:rFonts w:cs="Arial" w:ascii="Arial" w:hAnsi="Arial"/>
          <w:sz w:val="20"/>
          <w:u w:val="single"/>
        </w:rPr>
        <w:softHyphen/>
        <w:softHyphen/>
        <w:softHyphen/>
        <w:softHyphen/>
      </w:r>
      <w:r>
        <w:rPr>
          <w:rFonts w:cs="Arial" w:ascii="Arial" w:hAnsi="Arial"/>
          <w:b/>
          <w:sz w:val="20"/>
          <w:u w:val="single"/>
        </w:rPr>
        <w:t>WATER</w:t>
      </w:r>
      <w:r>
        <w:rPr>
          <w:rFonts w:cs="Arial" w:ascii="Arial" w:hAnsi="Arial"/>
          <w:sz w:val="20"/>
        </w:rPr>
        <w:t xml:space="preserve"> across a selectively permeable membrane.</w:t>
        <w:br/>
      </w:r>
    </w:p>
    <w:p>
      <w:pPr>
        <w:pStyle w:val="Normal"/>
        <w:ind w:left="360" w:hanging="36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72740</wp:posOffset>
                </wp:positionH>
                <wp:positionV relativeFrom="paragraph">
                  <wp:posOffset>10795</wp:posOffset>
                </wp:positionV>
                <wp:extent cx="31115" cy="38100"/>
                <wp:effectExtent l="12700" t="12065" r="10160" b="11430"/>
                <wp:wrapNone/>
                <wp:docPr id="8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">
                              <a:moveTo>
                                <a:pt x="0" y="0"/>
                              </a:moveTo>
                              <a:cubicBezTo>
                                <a:pt x="0" y="22"/>
                                <a:pt x="2" y="30"/>
                                <a:pt x="19" y="3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" coordsize="20,39" path="m0,0c0,22,2,30,19,38e" stroked="t" o:allowincell="f" style="position:absolute;margin-left:226.2pt;margin-top:0.85pt;width:2.4pt;height:2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227070</wp:posOffset>
                </wp:positionH>
                <wp:positionV relativeFrom="paragraph">
                  <wp:posOffset>24765</wp:posOffset>
                </wp:positionV>
                <wp:extent cx="31750" cy="31115"/>
                <wp:effectExtent l="15875" t="12700" r="10795" b="10160"/>
                <wp:wrapNone/>
                <wp:docPr id="9" name="In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1" y="0"/>
                              </a:moveTo>
                              <a:cubicBezTo>
                                <a:pt x="2" y="0"/>
                                <a:pt x="-4" y="0"/>
                                <a:pt x="2" y="1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" coordsize="20,20" path="m21,0c2,0,-4,0,2,19e" stroked="t" o:allowincell="f" style="position:absolute;margin-left:254.1pt;margin-top:1.95pt;width:2.45pt;height:2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/>
        <w:t>3.</w:t>
        <w:tab/>
        <w:t>A cell is isotonic to a solution of 0.01% sugar.</w:t>
      </w:r>
    </w:p>
    <w:tbl>
      <w:tblPr>
        <w:tblW w:w="9936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Provide an example of a hypertonic solution.</w:t>
            </w:r>
          </w:p>
        </w:tc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S THAN 99.99% WATER</w:t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 Provide an example of a hypotonic solution. </w:t>
            </w:r>
          </w:p>
        </w:tc>
        <w:tc>
          <w:tcPr>
            <w:tcW w:w="4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RE THAN 99.99% WATER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a) What happens to an animal cell in a hypotonic solution? </w:t>
      </w:r>
      <w:r>
        <w:rPr>
          <w:rFonts w:cs="Arial" w:ascii="Arial" w:hAnsi="Arial"/>
          <w:sz w:val="20"/>
          <w:u w:val="single"/>
        </w:rPr>
        <w:t>_</w:t>
      </w:r>
      <w:r>
        <w:rPr>
          <w:rFonts w:cs="Arial" w:ascii="Arial" w:hAnsi="Arial"/>
          <w:b/>
          <w:sz w:val="20"/>
          <w:u w:val="single"/>
        </w:rPr>
        <w:t>SWELLS</w:t>
      </w:r>
      <w:r>
        <w:rPr>
          <w:rFonts w:cs="Arial" w:ascii="Arial" w:hAnsi="Arial"/>
          <w:sz w:val="20"/>
          <w:u w:val="single"/>
        </w:rPr>
        <w:t>______________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) What happens to an animal cell in a hypertonic solution? </w:t>
      </w:r>
      <w:r>
        <w:rPr>
          <w:rFonts w:cs="Arial" w:ascii="Arial" w:hAnsi="Arial"/>
          <w:sz w:val="20"/>
          <w:u w:val="single"/>
        </w:rPr>
        <w:t>__</w:t>
      </w:r>
      <w:r>
        <w:rPr>
          <w:rFonts w:cs="Arial" w:ascii="Arial" w:hAnsi="Arial"/>
          <w:b/>
          <w:sz w:val="20"/>
          <w:u w:val="single"/>
        </w:rPr>
        <w:t>SHRINKS</w:t>
      </w:r>
      <w:r>
        <w:rPr>
          <w:rFonts w:cs="Arial" w:ascii="Arial" w:hAnsi="Arial"/>
          <w:sz w:val="20"/>
          <w:u w:val="single"/>
        </w:rPr>
        <w:t>___________________</w:t>
        <w:br/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5.</w:t>
        <w:tab/>
        <w:t xml:space="preserve">Define Turgor pressure. </w:t>
      </w:r>
      <w:r>
        <w:rPr>
          <w:rFonts w:cs="Arial" w:ascii="Arial" w:hAnsi="Arial"/>
          <w:b/>
          <w:sz w:val="20"/>
          <w:u w:val="single"/>
        </w:rPr>
        <w:t>SEE ABOVE</w:t>
      </w:r>
      <w:r>
        <w:rPr>
          <w:rFonts w:cs="Arial" w:ascii="Arial" w:hAnsi="Arial"/>
          <w:sz w:val="20"/>
        </w:rPr>
        <w:br/>
      </w:r>
    </w:p>
    <w:p>
      <w:pPr>
        <w:pStyle w:val="Normal"/>
        <w:ind w:left="360" w:hanging="360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6.</w:t>
        <w:tab/>
        <w:t>Give an example:</w:t>
      </w:r>
    </w:p>
    <w:tbl>
      <w:tblPr>
        <w:tblW w:w="9946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239"/>
      </w:tblGrid>
      <w:tr>
        <w:trPr>
          <w:trHeight w:val="24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of diffusion in the body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ODY ODOR, OSMOSIS, DIGESTION</w:t>
            </w:r>
          </w:p>
        </w:tc>
      </w:tr>
      <w:tr>
        <w:trPr>
          <w:trHeight w:val="23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of facilitated transport</w:t>
            </w:r>
          </w:p>
        </w:tc>
        <w:tc>
          <w:tcPr>
            <w:tcW w:w="6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MOVEMENT OF PROTEINS</w:t>
            </w:r>
          </w:p>
        </w:tc>
      </w:tr>
      <w:tr>
        <w:trPr>
          <w:trHeight w:val="25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of active transport</w:t>
              <w:br/>
              <w:br/>
              <w:br/>
            </w:r>
          </w:p>
        </w:tc>
        <w:tc>
          <w:tcPr>
            <w:tcW w:w="6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MOVEMENT OF LARGE MOLECULES</w:t>
            </w:r>
          </w:p>
        </w:tc>
      </w:tr>
    </w:tbl>
    <w:p>
      <w:pPr>
        <w:pStyle w:val="Normal"/>
        <w:ind w:left="360" w:hanging="360"/>
        <w:jc w:val="left"/>
        <w:rPr/>
      </w:pPr>
      <w:r>
        <w:rPr/>
        <w:t>7.</w:t>
        <w:tab/>
        <w:t>List 3 ways in which active transport differs from the process of diffusion across a cell membrane.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 </w:t>
            </w:r>
            <w:r>
              <w:rPr>
                <w:rFonts w:cs="Arial" w:ascii="Arial" w:hAnsi="Arial"/>
                <w:b/>
                <w:sz w:val="20"/>
              </w:rPr>
              <w:t>USES ATP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</w:t>
            </w:r>
            <w:r>
              <w:rPr>
                <w:rFonts w:cs="Arial" w:ascii="Arial" w:hAnsi="Arial"/>
                <w:b/>
                <w:sz w:val="20"/>
              </w:rPr>
              <w:t>MOVES LARGE MOLECULES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. </w:t>
            </w:r>
            <w:r>
              <w:rPr>
                <w:rFonts w:cs="Arial" w:ascii="Arial" w:hAnsi="Arial"/>
                <w:b/>
                <w:sz w:val="20"/>
              </w:rPr>
              <w:t>LOW TO HIGH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/>
        <w:t>8.</w:t>
        <w:tab/>
        <w:t>List 2 ways in which facilitated transport differs from active transport.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 </w:t>
            </w:r>
            <w:r>
              <w:rPr>
                <w:rFonts w:cs="Arial" w:ascii="Arial" w:hAnsi="Arial"/>
                <w:b/>
                <w:sz w:val="20"/>
              </w:rPr>
              <w:t>HIGH TO LOW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  <w:r>
              <w:rPr>
                <w:rFonts w:cs="Arial" w:ascii="Arial" w:hAnsi="Arial"/>
                <w:b/>
                <w:sz w:val="20"/>
              </w:rPr>
              <w:t xml:space="preserve"> MOVE ONLY ONE MOLECULE AT A TIME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/>
        <w:t>9.</w:t>
        <w:tab/>
        <w:t>Within each of the three pairs, choose the more concentrated solution: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>
          <w:cantSplit w:val="true"/>
        </w:trPr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irs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swer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. 80% water, 20% starch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. 90% water, 10% starch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GNORE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. 5 g NaCl, 50 g water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. 5 g NaCl, 25 g water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“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85% solvent, 15% solute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75% solvent, 25% solute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“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845435" cy="109982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5693" w:dyaOrig="2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pt;height:86.6pt" filled="f" o:ole="">
                                  <v:imagedata r:id="rId3" o:title=""/>
                                </v:shape>
                                <o:OLEObject Type="Embed" ProgID="" ShapeID="ole_rId2" DrawAspect="Content" ObjectID="_430834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86.6pt;mso-wrap-distance-left:9.35pt;mso-wrap-distance-right:0pt;mso-wrap-distance-top:0pt;mso-wrap-distance-bottom:0pt;margin-top:0.05pt;mso-position-vertical-relative:text;margin-left:272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5693" w:dyaOrig="2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pt;height:86.6pt" filled="f" o:ole="">
                            <v:imagedata r:id="rId5" o:title=""/>
                          </v:shape>
                          <o:OLEObject Type="Embed" ProgID="" ShapeID="ole_rId4" DrawAspect="Content" ObjectID="_2800577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Consider this diagram.</w:t>
      </w:r>
    </w:p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 xml:space="preserve">a) </w:t>
        <w:tab/>
        <w:t xml:space="preserve">Will the concentration of water stay the same on side A or become greater or less with time? </w:t>
      </w:r>
      <w:r>
        <w:rPr>
          <w:rFonts w:cs="Arial" w:ascii="Arial" w:hAnsi="Arial"/>
          <w:b/>
          <w:sz w:val="20"/>
          <w:u w:val="single"/>
        </w:rPr>
        <w:t>GREATER</w:t>
      </w:r>
    </w:p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398645</wp:posOffset>
                </wp:positionH>
                <wp:positionV relativeFrom="paragraph">
                  <wp:posOffset>54610</wp:posOffset>
                </wp:positionV>
                <wp:extent cx="553085" cy="345440"/>
                <wp:effectExtent l="12700" t="12065" r="11430" b="12065"/>
                <wp:wrapNone/>
                <wp:docPr id="11" name="In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891">
                              <a:moveTo>
                                <a:pt x="1467" y="890"/>
                              </a:moveTo>
                              <a:cubicBezTo>
                                <a:pt x="1397" y="864"/>
                                <a:pt x="1327" y="854"/>
                                <a:pt x="1253" y="840"/>
                              </a:cubicBezTo>
                              <a:cubicBezTo>
                                <a:pt x="1165" y="823"/>
                                <a:pt x="1089" y="790"/>
                                <a:pt x="1005" y="758"/>
                              </a:cubicBezTo>
                              <a:cubicBezTo>
                                <a:pt x="959" y="741"/>
                                <a:pt x="901" y="704"/>
                                <a:pt x="857" y="692"/>
                              </a:cubicBezTo>
                              <a:cubicBezTo>
                                <a:pt x="828" y="684"/>
                                <a:pt x="818" y="688"/>
                                <a:pt x="791" y="675"/>
                              </a:cubicBezTo>
                              <a:cubicBezTo>
                                <a:pt x="753" y="657"/>
                                <a:pt x="715" y="645"/>
                                <a:pt x="676" y="626"/>
                              </a:cubicBezTo>
                              <a:cubicBezTo>
                                <a:pt x="553" y="566"/>
                                <a:pt x="439" y="509"/>
                                <a:pt x="330" y="428"/>
                              </a:cubicBezTo>
                              <a:cubicBezTo>
                                <a:pt x="281" y="392"/>
                                <a:pt x="244" y="362"/>
                                <a:pt x="198" y="313"/>
                              </a:cubicBezTo>
                              <a:cubicBezTo>
                                <a:pt x="175" y="288"/>
                                <a:pt x="163" y="256"/>
                                <a:pt x="148" y="231"/>
                              </a:cubicBezTo>
                              <a:cubicBezTo>
                                <a:pt x="138" y="214"/>
                                <a:pt x="98" y="162"/>
                                <a:pt x="82" y="132"/>
                              </a:cubicBezTo>
                              <a:cubicBezTo>
                                <a:pt x="67" y="104"/>
                                <a:pt x="60" y="102"/>
                                <a:pt x="49" y="82"/>
                              </a:cubicBezTo>
                              <a:cubicBezTo>
                                <a:pt x="40" y="65"/>
                                <a:pt x="18" y="38"/>
                                <a:pt x="16" y="33"/>
                              </a:cubicBezTo>
                              <a:cubicBezTo>
                                <a:pt x="16" y="14"/>
                                <a:pt x="15" y="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0" coordsize="1468,891" path="m1467,890c1397,864,1327,854,1253,840c1165,823,1089,790,1005,758c959,741,901,704,857,692c828,684,818,688,791,675c753,657,715,645,676,626c553,566,439,509,330,428c281,392,244,362,198,313c175,288,163,256,148,231c138,214,98,162,82,132c67,104,60,102,49,82c40,65,18,38,16,33c16,14,15,7,0,0e" stroked="t" o:allowincell="f" style="position:absolute;margin-left:346.35pt;margin-top:4.3pt;width:43.5pt;height:27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-22860</wp:posOffset>
                </wp:positionV>
                <wp:extent cx="107950" cy="71755"/>
                <wp:effectExtent l="12065" t="13335" r="12065" b="11430"/>
                <wp:wrapNone/>
                <wp:docPr id="12" name="In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32">
                              <a:moveTo>
                                <a:pt x="0" y="132"/>
                              </a:moveTo>
                              <a:cubicBezTo>
                                <a:pt x="0" y="110"/>
                                <a:pt x="0" y="89"/>
                                <a:pt x="0" y="67"/>
                              </a:cubicBezTo>
                              <a:cubicBezTo>
                                <a:pt x="16" y="62"/>
                                <a:pt x="32" y="46"/>
                                <a:pt x="50" y="34"/>
                              </a:cubicBezTo>
                              <a:cubicBezTo>
                                <a:pt x="69" y="21"/>
                                <a:pt x="109" y="4"/>
                                <a:pt x="115" y="1"/>
                              </a:cubicBezTo>
                              <a:cubicBezTo>
                                <a:pt x="131" y="-5"/>
                                <a:pt x="159" y="17"/>
                                <a:pt x="181" y="17"/>
                              </a:cubicBezTo>
                              <a:cubicBezTo>
                                <a:pt x="190" y="54"/>
                                <a:pt x="203" y="67"/>
                                <a:pt x="231" y="9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1" coordsize="232,132" path="m0,132c0,110,0,89,0,67c16,62,32,46,50,34c69,21,109,4,115,1c131,-5,159,17,181,17c190,54,203,67,231,99e" stroked="t" o:allowincell="f" style="position:absolute;margin-left:341.65pt;margin-top:-1.8pt;width:8.45pt;height:5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360670</wp:posOffset>
                </wp:positionH>
                <wp:positionV relativeFrom="paragraph">
                  <wp:posOffset>30480</wp:posOffset>
                </wp:positionV>
                <wp:extent cx="267970" cy="285750"/>
                <wp:effectExtent l="12065" t="12700" r="12700" b="12065"/>
                <wp:wrapNone/>
                <wp:docPr id="13" name="In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727">
                              <a:moveTo>
                                <a:pt x="675" y="0"/>
                              </a:moveTo>
                              <a:cubicBezTo>
                                <a:pt x="650" y="63"/>
                                <a:pt x="633" y="105"/>
                                <a:pt x="593" y="165"/>
                              </a:cubicBezTo>
                              <a:cubicBezTo>
                                <a:pt x="541" y="244"/>
                                <a:pt x="479" y="338"/>
                                <a:pt x="412" y="412"/>
                              </a:cubicBezTo>
                              <a:cubicBezTo>
                                <a:pt x="328" y="505"/>
                                <a:pt x="218" y="575"/>
                                <a:pt x="115" y="643"/>
                              </a:cubicBezTo>
                              <a:cubicBezTo>
                                <a:pt x="96" y="655"/>
                                <a:pt x="56" y="672"/>
                                <a:pt x="49" y="676"/>
                              </a:cubicBezTo>
                              <a:cubicBezTo>
                                <a:pt x="-8" y="709"/>
                                <a:pt x="19" y="680"/>
                                <a:pt x="0" y="72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2" coordsize="676,727" path="m675,0c650,63,633,105,593,165c541,244,479,338,412,412c328,505,218,575,115,643c96,655,56,672,49,676c-8,709,19,680,0,726e" stroked="t" o:allowincell="f" style="position:absolute;margin-left:422.1pt;margin-top:2.4pt;width:21.05pt;height:22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324475</wp:posOffset>
                </wp:positionH>
                <wp:positionV relativeFrom="paragraph">
                  <wp:posOffset>233045</wp:posOffset>
                </wp:positionV>
                <wp:extent cx="89535" cy="107950"/>
                <wp:effectExtent l="12700" t="12065" r="11430" b="12065"/>
                <wp:wrapNone/>
                <wp:docPr id="14" name="In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32">
                              <a:moveTo>
                                <a:pt x="33" y="0"/>
                              </a:moveTo>
                              <a:cubicBezTo>
                                <a:pt x="33" y="84"/>
                                <a:pt x="34" y="58"/>
                                <a:pt x="16" y="99"/>
                              </a:cubicBezTo>
                              <a:cubicBezTo>
                                <a:pt x="1" y="133"/>
                                <a:pt x="0" y="146"/>
                                <a:pt x="0" y="181"/>
                              </a:cubicBezTo>
                              <a:cubicBezTo>
                                <a:pt x="0" y="187"/>
                                <a:pt x="0" y="192"/>
                                <a:pt x="0" y="198"/>
                              </a:cubicBezTo>
                              <a:cubicBezTo>
                                <a:pt x="72" y="198"/>
                                <a:pt x="113" y="211"/>
                                <a:pt x="181" y="23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3" coordsize="182,232" path="m33,0c33,84,34,58,16,99c1,133,0,146,0,181c0,187,0,192,0,198c72,198,113,211,181,231e" stroked="t" o:allowincell="f" style="position:absolute;margin-left:419.25pt;margin-top:18.35pt;width:7pt;height:8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b)</w:t>
        <w:tab/>
        <w:t xml:space="preserve">Will the concentration of protein on side A stay the same or become greater or less with time? </w:t>
      </w:r>
      <w:r>
        <w:rPr>
          <w:rFonts w:cs="Arial" w:ascii="Arial" w:hAnsi="Arial"/>
          <w:b/>
          <w:sz w:val="20"/>
        </w:rPr>
        <w:t>IGNORE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</w:t>
        <w:tab/>
        <w:t xml:space="preserve">Glucose will cross the membrane in which direction?  </w:t>
      </w:r>
      <w:r>
        <w:rPr>
          <w:rFonts w:cs="Arial" w:ascii="Arial" w:hAnsi="Arial"/>
          <w:b/>
          <w:sz w:val="20"/>
        </w:rPr>
        <w:t>IGNORE</w:t>
      </w:r>
    </w:p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)</w:t>
        <w:tab/>
        <w:t xml:space="preserve">On which side will the osmotic pressure increase?  </w:t>
      </w:r>
      <w:r>
        <w:rPr>
          <w:rFonts w:cs="Arial" w:ascii="Arial" w:hAnsi="Arial"/>
          <w:b/>
          <w:sz w:val="20"/>
          <w:u w:val="single"/>
        </w:rPr>
        <w:t>Side A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</w:t>
        <w:tab/>
        <w:t xml:space="preserve">What will happen to the level of the solution on each side? </w:t>
      </w:r>
      <w:r>
        <w:rPr>
          <w:rFonts w:cs="Arial" w:ascii="Arial" w:hAnsi="Arial"/>
          <w:b/>
          <w:sz w:val="20"/>
          <w:u w:val="single"/>
        </w:rPr>
        <w:t>Equilibrium will be reached (Side A increase and Side B decreases)</w:t>
        <w:br/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365500</wp:posOffset>
                </wp:positionH>
                <wp:positionV relativeFrom="paragraph">
                  <wp:posOffset>106680</wp:posOffset>
                </wp:positionV>
                <wp:extent cx="273685" cy="54610"/>
                <wp:effectExtent l="12700" t="12065" r="11430" b="12700"/>
                <wp:wrapNone/>
                <wp:docPr id="15" name="Ink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84">
                              <a:moveTo>
                                <a:pt x="0" y="17"/>
                              </a:moveTo>
                              <a:cubicBezTo>
                                <a:pt x="34" y="12"/>
                                <a:pt x="48" y="0"/>
                                <a:pt x="82" y="0"/>
                              </a:cubicBezTo>
                              <a:cubicBezTo>
                                <a:pt x="149" y="0"/>
                                <a:pt x="215" y="20"/>
                                <a:pt x="280" y="33"/>
                              </a:cubicBezTo>
                              <a:cubicBezTo>
                                <a:pt x="366" y="50"/>
                                <a:pt x="456" y="78"/>
                                <a:pt x="544" y="83"/>
                              </a:cubicBezTo>
                              <a:cubicBezTo>
                                <a:pt x="593" y="86"/>
                                <a:pt x="644" y="83"/>
                                <a:pt x="693" y="8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4" coordsize="694,84" path="m0,17c34,12,48,0,82,0c149,0,215,20,280,33c366,50,456,78,544,83c593,86,644,83,693,83e" stroked="t" o:allowincell="f" style="position:absolute;margin-left:265pt;margin-top:8.4pt;width:21.5pt;height:4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-274955</wp:posOffset>
                </wp:positionH>
                <wp:positionV relativeFrom="paragraph">
                  <wp:posOffset>27940</wp:posOffset>
                </wp:positionV>
                <wp:extent cx="547370" cy="43815"/>
                <wp:effectExtent l="12065" t="17780" r="12065" b="10795"/>
                <wp:wrapNone/>
                <wp:docPr id="16" name="Ink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50">
                              <a:moveTo>
                                <a:pt x="0" y="38"/>
                              </a:moveTo>
                              <a:cubicBezTo>
                                <a:pt x="42" y="30"/>
                                <a:pt x="145" y="21"/>
                                <a:pt x="215" y="21"/>
                              </a:cubicBezTo>
                              <a:cubicBezTo>
                                <a:pt x="376" y="21"/>
                                <a:pt x="534" y="18"/>
                                <a:pt x="693" y="5"/>
                              </a:cubicBezTo>
                              <a:cubicBezTo>
                                <a:pt x="867" y="-9"/>
                                <a:pt x="1048" y="7"/>
                                <a:pt x="1220" y="21"/>
                              </a:cubicBezTo>
                              <a:cubicBezTo>
                                <a:pt x="1299" y="27"/>
                                <a:pt x="1372" y="39"/>
                                <a:pt x="1451" y="5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4" coordsize="1452,50" path="m0,38c42,30,145,21,215,21c376,21,534,18,693,5c867,-9,1048,7,1220,21c1299,27,1372,39,1451,54e" stroked="t" o:allowincell="f" style="position:absolute;margin-left:-21.65pt;margin-top:2.2pt;width:43.05pt;height:3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100965</wp:posOffset>
                </wp:positionV>
                <wp:extent cx="24765" cy="24765"/>
                <wp:effectExtent l="12700" t="12700" r="0" b="0"/>
                <wp:wrapNone/>
                <wp:docPr id="17" name="In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7" coordsize="1,1" path="m0,0l0,0e" stroked="t" o:allowincell="f" style="position:absolute;margin-left:14.85pt;margin-top:7.9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54000</wp:posOffset>
                </wp:positionH>
                <wp:positionV relativeFrom="paragraph">
                  <wp:posOffset>88900</wp:posOffset>
                </wp:positionV>
                <wp:extent cx="106045" cy="102235"/>
                <wp:effectExtent l="12700" t="12700" r="9525" b="11430"/>
                <wp:wrapNone/>
                <wp:docPr id="18" name="Ink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13">
                              <a:moveTo>
                                <a:pt x="132" y="0"/>
                              </a:moveTo>
                              <a:cubicBezTo>
                                <a:pt x="82" y="0"/>
                                <a:pt x="44" y="27"/>
                                <a:pt x="0" y="49"/>
                              </a:cubicBezTo>
                              <a:cubicBezTo>
                                <a:pt x="39" y="77"/>
                                <a:pt x="123" y="48"/>
                                <a:pt x="181" y="81"/>
                              </a:cubicBezTo>
                              <a:cubicBezTo>
                                <a:pt x="245" y="117"/>
                                <a:pt x="234" y="141"/>
                                <a:pt x="181" y="179"/>
                              </a:cubicBezTo>
                              <a:cubicBezTo>
                                <a:pt x="165" y="190"/>
                                <a:pt x="148" y="201"/>
                                <a:pt x="132" y="21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0" coordsize="231,213" path="m132,0c82,0,44,27,0,49c39,77,123,48,181,81c245,117,234,141,181,179c165,190,148,201,132,212e" stroked="t" o:allowincell="f" style="position:absolute;margin-left:20pt;margin-top:7pt;width:8.3pt;height:8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11.</w:t>
        <w:tab/>
        <w:t>Red blood cells neither gain nor lose water when put into 0.9% NaCl.</w:t>
      </w:r>
    </w:p>
    <w:p>
      <w:pPr>
        <w:pStyle w:val="Normal"/>
        <w:ind w:left="720" w:hanging="360"/>
        <w:jc w:val="left"/>
        <w:rPr>
          <w:rFonts w:ascii="Arial" w:hAnsi="Arial" w:cs="Arial"/>
          <w:b/>
          <w:b/>
          <w:sz w:val="20"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307340</wp:posOffset>
                </wp:positionH>
                <wp:positionV relativeFrom="paragraph">
                  <wp:posOffset>-293370</wp:posOffset>
                </wp:positionV>
                <wp:extent cx="681355" cy="755015"/>
                <wp:effectExtent l="16510" t="12700" r="12065" b="11430"/>
                <wp:wrapNone/>
                <wp:docPr id="19" name="In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2028">
                              <a:moveTo>
                                <a:pt x="91" y="0"/>
                              </a:moveTo>
                              <a:cubicBezTo>
                                <a:pt x="81" y="26"/>
                                <a:pt x="44" y="88"/>
                                <a:pt x="42" y="165"/>
                              </a:cubicBezTo>
                              <a:cubicBezTo>
                                <a:pt x="40" y="266"/>
                                <a:pt x="52" y="362"/>
                                <a:pt x="58" y="461"/>
                              </a:cubicBezTo>
                              <a:cubicBezTo>
                                <a:pt x="78" y="780"/>
                                <a:pt x="66" y="1116"/>
                                <a:pt x="42" y="1433"/>
                              </a:cubicBezTo>
                              <a:cubicBezTo>
                                <a:pt x="35" y="1521"/>
                                <a:pt x="28" y="1609"/>
                                <a:pt x="25" y="1697"/>
                              </a:cubicBezTo>
                              <a:cubicBezTo>
                                <a:pt x="23" y="1775"/>
                                <a:pt x="-17" y="1885"/>
                                <a:pt x="9" y="1961"/>
                              </a:cubicBezTo>
                              <a:cubicBezTo>
                                <a:pt x="30" y="2023"/>
                                <a:pt x="110" y="2012"/>
                                <a:pt x="157" y="2010"/>
                              </a:cubicBezTo>
                              <a:cubicBezTo>
                                <a:pt x="263" y="2005"/>
                                <a:pt x="365" y="1951"/>
                                <a:pt x="471" y="1944"/>
                              </a:cubicBezTo>
                              <a:cubicBezTo>
                                <a:pt x="744" y="1926"/>
                                <a:pt x="1078" y="1909"/>
                                <a:pt x="1345" y="1961"/>
                              </a:cubicBezTo>
                              <a:cubicBezTo>
                                <a:pt x="1435" y="1978"/>
                                <a:pt x="1523" y="2003"/>
                                <a:pt x="1609" y="2027"/>
                              </a:cubicBezTo>
                              <a:cubicBezTo>
                                <a:pt x="1614" y="1937"/>
                                <a:pt x="1618" y="1815"/>
                                <a:pt x="1642" y="1730"/>
                              </a:cubicBezTo>
                              <a:cubicBezTo>
                                <a:pt x="1669" y="1634"/>
                                <a:pt x="1675" y="1551"/>
                                <a:pt x="1691" y="1450"/>
                              </a:cubicBezTo>
                              <a:cubicBezTo>
                                <a:pt x="1710" y="1328"/>
                                <a:pt x="1748" y="1211"/>
                                <a:pt x="1757" y="1087"/>
                              </a:cubicBezTo>
                              <a:cubicBezTo>
                                <a:pt x="1764" y="989"/>
                                <a:pt x="1774" y="888"/>
                                <a:pt x="1790" y="791"/>
                              </a:cubicBezTo>
                              <a:cubicBezTo>
                                <a:pt x="1805" y="698"/>
                                <a:pt x="1821" y="606"/>
                                <a:pt x="1823" y="511"/>
                              </a:cubicBezTo>
                              <a:cubicBezTo>
                                <a:pt x="1827" y="357"/>
                                <a:pt x="1823" y="203"/>
                                <a:pt x="1823" y="4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5" coordsize="1815,2028" path="m91,0c81,26,44,88,42,165c40,266,52,362,58,461c78,780,66,1116,42,1433c35,1521,28,1609,25,1697c23,1775,-17,1885,9,1961c30,2023,110,2012,157,2010c263,2005,365,1951,471,1944c744,1926,1078,1909,1345,1961c1435,1978,1523,2003,1609,2027c1614,1937,1618,1815,1642,1730c1669,1634,1675,1551,1691,1450c1710,1328,1748,1211,1757,1087c1764,989,1774,888,1790,791c1805,698,1821,606,1823,511c1827,357,1823,203,1823,49e" stroked="t" o:allowincell="f" style="position:absolute;margin-left:-24.2pt;margin-top:-23.1pt;width:53.6pt;height:59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91770</wp:posOffset>
                </wp:positionH>
                <wp:positionV relativeFrom="paragraph">
                  <wp:posOffset>110490</wp:posOffset>
                </wp:positionV>
                <wp:extent cx="83820" cy="102235"/>
                <wp:effectExtent l="12065" t="13335" r="12700" b="11430"/>
                <wp:wrapNone/>
                <wp:docPr id="20" name="In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13">
                              <a:moveTo>
                                <a:pt x="165" y="49"/>
                              </a:moveTo>
                              <a:cubicBezTo>
                                <a:pt x="155" y="6"/>
                                <a:pt x="126" y="3"/>
                                <a:pt x="83" y="0"/>
                              </a:cubicBezTo>
                              <a:cubicBezTo>
                                <a:pt x="28" y="-4"/>
                                <a:pt x="12" y="76"/>
                                <a:pt x="0" y="114"/>
                              </a:cubicBezTo>
                              <a:cubicBezTo>
                                <a:pt x="17" y="179"/>
                                <a:pt x="56" y="128"/>
                                <a:pt x="83" y="98"/>
                              </a:cubicBezTo>
                              <a:cubicBezTo>
                                <a:pt x="149" y="26"/>
                                <a:pt x="119" y="109"/>
                                <a:pt x="132" y="21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8" coordsize="166,213" path="m165,49c155,6,126,3,83,0c28,-4,12,76,0,114c17,179,56,128,83,98c149,26,119,109,132,212e" stroked="t" o:allowincell="f" style="position:absolute;margin-left:-15.1pt;margin-top:8.7pt;width:6.55pt;height:8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02235</wp:posOffset>
                </wp:positionH>
                <wp:positionV relativeFrom="paragraph">
                  <wp:posOffset>86995</wp:posOffset>
                </wp:positionV>
                <wp:extent cx="107950" cy="95250"/>
                <wp:effectExtent l="12065" t="12065" r="12700" b="12065"/>
                <wp:wrapNone/>
                <wp:docPr id="21" name="Ink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98">
                              <a:moveTo>
                                <a:pt x="148" y="0"/>
                              </a:moveTo>
                              <a:cubicBezTo>
                                <a:pt x="108" y="5"/>
                                <a:pt x="25" y="3"/>
                                <a:pt x="0" y="49"/>
                              </a:cubicBezTo>
                              <a:cubicBezTo>
                                <a:pt x="0" y="66"/>
                                <a:pt x="0" y="71"/>
                                <a:pt x="0" y="82"/>
                              </a:cubicBezTo>
                              <a:cubicBezTo>
                                <a:pt x="30" y="92"/>
                                <a:pt x="17" y="98"/>
                                <a:pt x="66" y="98"/>
                              </a:cubicBezTo>
                              <a:cubicBezTo>
                                <a:pt x="84" y="98"/>
                                <a:pt x="198" y="97"/>
                                <a:pt x="214" y="115"/>
                              </a:cubicBezTo>
                              <a:cubicBezTo>
                                <a:pt x="228" y="142"/>
                                <a:pt x="233" y="146"/>
                                <a:pt x="231" y="164"/>
                              </a:cubicBezTo>
                              <a:cubicBezTo>
                                <a:pt x="180" y="171"/>
                                <a:pt x="131" y="192"/>
                                <a:pt x="82" y="197"/>
                              </a:cubicBezTo>
                              <a:cubicBezTo>
                                <a:pt x="77" y="197"/>
                                <a:pt x="71" y="197"/>
                                <a:pt x="66" y="19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9" coordsize="232,198" path="m148,0c108,5,25,3,0,49c0,66,0,71,0,82c30,92,17,98,66,98c84,98,198,97,214,115c228,142,233,146,231,164c180,171,131,192,82,197c77,197,71,197,66,197e" stroked="t" o:allowincell="f" style="position:absolute;margin-left:-8.05pt;margin-top:6.85pt;width:8.45pt;height:7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7785</wp:posOffset>
                </wp:positionH>
                <wp:positionV relativeFrom="paragraph">
                  <wp:posOffset>21590</wp:posOffset>
                </wp:positionV>
                <wp:extent cx="49530" cy="101600"/>
                <wp:effectExtent l="12065" t="12065" r="11430" b="12700"/>
                <wp:wrapNone/>
                <wp:docPr id="22" name="Ink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15">
                              <a:moveTo>
                                <a:pt x="0" y="0"/>
                              </a:moveTo>
                              <a:cubicBezTo>
                                <a:pt x="0" y="85"/>
                                <a:pt x="2" y="97"/>
                                <a:pt x="32" y="164"/>
                              </a:cubicBezTo>
                              <a:cubicBezTo>
                                <a:pt x="32" y="191"/>
                                <a:pt x="39" y="203"/>
                                <a:pt x="64" y="2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5" coordsize="65,215" path="m0,0c0,85,2,97,32,164c32,191,39,203,64,214e" stroked="t" o:allowincell="f" style="position:absolute;margin-left:4.55pt;margin-top:1.7pt;width:3.85pt;height:7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05410</wp:posOffset>
                </wp:positionH>
                <wp:positionV relativeFrom="paragraph">
                  <wp:posOffset>-8255</wp:posOffset>
                </wp:positionV>
                <wp:extent cx="78740" cy="113665"/>
                <wp:effectExtent l="12065" t="13335" r="13970" b="11430"/>
                <wp:wrapNone/>
                <wp:docPr id="23" name="In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248">
                              <a:moveTo>
                                <a:pt x="99" y="1"/>
                              </a:moveTo>
                              <a:cubicBezTo>
                                <a:pt x="52" y="1"/>
                                <a:pt x="18" y="-13"/>
                                <a:pt x="0" y="50"/>
                              </a:cubicBezTo>
                              <a:cubicBezTo>
                                <a:pt x="0" y="100"/>
                                <a:pt x="0" y="116"/>
                                <a:pt x="0" y="149"/>
                              </a:cubicBezTo>
                              <a:cubicBezTo>
                                <a:pt x="30" y="106"/>
                                <a:pt x="69" y="77"/>
                                <a:pt x="132" y="100"/>
                              </a:cubicBezTo>
                              <a:cubicBezTo>
                                <a:pt x="132" y="116"/>
                                <a:pt x="132" y="121"/>
                                <a:pt x="148" y="116"/>
                              </a:cubicBezTo>
                              <a:cubicBezTo>
                                <a:pt x="148" y="146"/>
                                <a:pt x="163" y="196"/>
                                <a:pt x="132" y="215"/>
                              </a:cubicBezTo>
                              <a:cubicBezTo>
                                <a:pt x="110" y="226"/>
                                <a:pt x="88" y="237"/>
                                <a:pt x="66" y="24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6" coordsize="149,248" path="m99,1c52,1,18,-13,0,50c0,100,0,116,0,149c30,106,69,77,132,100c132,116,132,121,148,116c148,146,163,196,132,215c110,226,88,237,66,248e" stroked="t" o:allowincell="f" style="position:absolute;margin-left:8.3pt;margin-top:-0.65pt;width:6.15pt;height:8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94310</wp:posOffset>
                </wp:positionH>
                <wp:positionV relativeFrom="paragraph">
                  <wp:posOffset>-38100</wp:posOffset>
                </wp:positionV>
                <wp:extent cx="60325" cy="126365"/>
                <wp:effectExtent l="13335" t="12700" r="11430" b="11430"/>
                <wp:wrapNone/>
                <wp:docPr id="24" name="Ink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280">
                              <a:moveTo>
                                <a:pt x="98" y="0"/>
                              </a:moveTo>
                              <a:cubicBezTo>
                                <a:pt x="46" y="44"/>
                                <a:pt x="4" y="120"/>
                                <a:pt x="0" y="197"/>
                              </a:cubicBezTo>
                              <a:cubicBezTo>
                                <a:pt x="0" y="224"/>
                                <a:pt x="0" y="252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8" coordsize="99,280" path="m98,0c46,44,4,120,0,197c0,224,0,252,0,279e" stroked="t" o:allowincell="f" style="position:absolute;margin-left:15.3pt;margin-top:-3pt;width:4.7pt;height:9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32">
                <wp:simplePos x="0" y="0"/>
                <wp:positionH relativeFrom="column">
                  <wp:posOffset>241935</wp:posOffset>
                </wp:positionH>
                <wp:positionV relativeFrom="paragraph">
                  <wp:posOffset>33020</wp:posOffset>
                </wp:positionV>
                <wp:extent cx="24765" cy="30480"/>
                <wp:effectExtent l="12700" t="12065" r="0" b="10795"/>
                <wp:wrapNone/>
                <wp:docPr id="25" name="Ink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">
                              <a:moveTo>
                                <a:pt x="0" y="0"/>
                              </a:moveTo>
                              <a:cubicBezTo>
                                <a:pt x="0" y="6"/>
                                <a:pt x="0" y="11"/>
                                <a:pt x="0" y="1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9" coordsize="1,18" path="m0,0c0,6,0,11,0,17e" stroked="t" o:allowincell="f" style="position:absolute;margin-left:19.05pt;margin-top:2.6pt;width:1.9pt;height:2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What term would you use to describe the tonicity of 0.9% NaCl for Red blood cells? (</w:t>
      </w:r>
      <w:r>
        <w:rPr>
          <w:rFonts w:cs="Arial" w:ascii="Arial" w:hAnsi="Arial"/>
          <w:b/>
          <w:sz w:val="20"/>
          <w:u w:val="single"/>
        </w:rPr>
        <w:t>isotonic)</w:t>
      </w:r>
    </w:p>
    <w:p>
      <w:pPr>
        <w:pStyle w:val="Normal"/>
        <w:ind w:left="720" w:hanging="36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281305</wp:posOffset>
                </wp:positionH>
                <wp:positionV relativeFrom="paragraph">
                  <wp:posOffset>-69850</wp:posOffset>
                </wp:positionV>
                <wp:extent cx="320675" cy="309880"/>
                <wp:effectExtent l="13335" t="12700" r="10160" b="12700"/>
                <wp:wrapNone/>
                <wp:docPr id="26" name="Ink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793">
                              <a:moveTo>
                                <a:pt x="630" y="83"/>
                              </a:moveTo>
                              <a:cubicBezTo>
                                <a:pt x="551" y="23"/>
                                <a:pt x="539" y="3"/>
                                <a:pt x="432" y="0"/>
                              </a:cubicBezTo>
                              <a:cubicBezTo>
                                <a:pt x="300" y="-3"/>
                                <a:pt x="258" y="25"/>
                                <a:pt x="168" y="115"/>
                              </a:cubicBezTo>
                              <a:cubicBezTo>
                                <a:pt x="119" y="164"/>
                                <a:pt x="64" y="233"/>
                                <a:pt x="36" y="297"/>
                              </a:cubicBezTo>
                              <a:cubicBezTo>
                                <a:pt x="6" y="366"/>
                                <a:pt x="-5" y="503"/>
                                <a:pt x="3" y="577"/>
                              </a:cubicBezTo>
                              <a:cubicBezTo>
                                <a:pt x="14" y="669"/>
                                <a:pt x="73" y="723"/>
                                <a:pt x="151" y="759"/>
                              </a:cubicBezTo>
                              <a:cubicBezTo>
                                <a:pt x="252" y="805"/>
                                <a:pt x="342" y="798"/>
                                <a:pt x="448" y="775"/>
                              </a:cubicBezTo>
                              <a:cubicBezTo>
                                <a:pt x="554" y="752"/>
                                <a:pt x="654" y="706"/>
                                <a:pt x="729" y="627"/>
                              </a:cubicBezTo>
                              <a:cubicBezTo>
                                <a:pt x="824" y="526"/>
                                <a:pt x="838" y="445"/>
                                <a:pt x="811" y="313"/>
                              </a:cubicBezTo>
                              <a:cubicBezTo>
                                <a:pt x="788" y="205"/>
                                <a:pt x="758" y="164"/>
                                <a:pt x="663" y="99"/>
                              </a:cubicBezTo>
                              <a:cubicBezTo>
                                <a:pt x="635" y="83"/>
                                <a:pt x="608" y="66"/>
                                <a:pt x="580" y="5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6" coordsize="826,793" path="m630,83c551,23,539,3,432,0c300,-3,258,25,168,115c119,164,64,233,36,297c6,366,-5,503,3,577c14,669,73,723,151,759c252,805,342,798,448,775c554,752,654,706,729,627c824,526,838,445,811,313c788,205,758,164,663,99c635,83,608,66,580,50e" stroked="t" o:allowincell="f" style="position:absolute;margin-left:-22.15pt;margin-top:-5.5pt;width:25.2pt;height:24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238760</wp:posOffset>
                </wp:positionH>
                <wp:positionV relativeFrom="paragraph">
                  <wp:posOffset>38100</wp:posOffset>
                </wp:positionV>
                <wp:extent cx="37465" cy="41275"/>
                <wp:effectExtent l="12065" t="11430" r="12700" b="11430"/>
                <wp:wrapNone/>
                <wp:docPr id="27" name="In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0">
                              <a:moveTo>
                                <a:pt x="32" y="14"/>
                              </a:moveTo>
                              <a:cubicBezTo>
                                <a:pt x="25" y="43"/>
                                <a:pt x="12" y="37"/>
                                <a:pt x="32" y="47"/>
                              </a:cubicBezTo>
                              <a:cubicBezTo>
                                <a:pt x="32" y="6"/>
                                <a:pt x="40" y="-16"/>
                                <a:pt x="0" y="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7" coordsize="33,50" path="m32,14c25,43,12,37,32,47c32,6,40,-16,0,14e" stroked="t" o:allowincell="f" style="position:absolute;margin-left:-18.8pt;margin-top:3pt;width:2.9pt;height:3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245745</wp:posOffset>
                </wp:positionH>
                <wp:positionV relativeFrom="paragraph">
                  <wp:posOffset>90170</wp:posOffset>
                </wp:positionV>
                <wp:extent cx="60960" cy="95885"/>
                <wp:effectExtent l="14605" t="12700" r="12065" b="11430"/>
                <wp:wrapNone/>
                <wp:docPr id="28" name="In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98">
                              <a:moveTo>
                                <a:pt x="101" y="17"/>
                              </a:moveTo>
                              <a:cubicBezTo>
                                <a:pt x="63" y="4"/>
                                <a:pt x="88" y="0"/>
                                <a:pt x="19" y="0"/>
                              </a:cubicBezTo>
                              <a:cubicBezTo>
                                <a:pt x="-11" y="0"/>
                                <a:pt x="3" y="39"/>
                                <a:pt x="3" y="66"/>
                              </a:cubicBezTo>
                              <a:cubicBezTo>
                                <a:pt x="45" y="60"/>
                                <a:pt x="49" y="43"/>
                                <a:pt x="68" y="33"/>
                              </a:cubicBezTo>
                              <a:cubicBezTo>
                                <a:pt x="84" y="33"/>
                                <a:pt x="89" y="33"/>
                                <a:pt x="84" y="17"/>
                              </a:cubicBezTo>
                              <a:cubicBezTo>
                                <a:pt x="84" y="82"/>
                                <a:pt x="89" y="133"/>
                                <a:pt x="101" y="19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0" coordsize="99,198" path="m101,17c63,4,88,0,19,0c-11,0,3,39,3,66c45,60,49,43,68,33c84,33,89,33,84,17c84,82,89,133,101,197e" stroked="t" o:allowincell="f" style="position:absolute;margin-left:-19.35pt;margin-top:7.1pt;width:4.75pt;height:7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-186690</wp:posOffset>
                </wp:positionH>
                <wp:positionV relativeFrom="paragraph">
                  <wp:posOffset>72390</wp:posOffset>
                </wp:positionV>
                <wp:extent cx="66675" cy="97155"/>
                <wp:effectExtent l="13970" t="13970" r="12065" b="11430"/>
                <wp:wrapNone/>
                <wp:docPr id="29" name="Ink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97">
                              <a:moveTo>
                                <a:pt x="85" y="18"/>
                              </a:moveTo>
                              <a:cubicBezTo>
                                <a:pt x="54" y="1"/>
                                <a:pt x="13" y="-18"/>
                                <a:pt x="3" y="35"/>
                              </a:cubicBezTo>
                              <a:cubicBezTo>
                                <a:pt x="-14" y="127"/>
                                <a:pt x="54" y="77"/>
                                <a:pt x="85" y="51"/>
                              </a:cubicBezTo>
                              <a:cubicBezTo>
                                <a:pt x="85" y="37"/>
                                <a:pt x="101" y="157"/>
                                <a:pt x="117" y="19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1" coordorigin="3,2" coordsize="115,197" path="m85,18c54,1,13,-18,3,35c-14,127,54,77,85,51c85,37,101,157,117,198e" stroked="t" o:allowincell="f" style="position:absolute;margin-left:-14.7pt;margin-top:5.7pt;width:5.2pt;height:7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1600" simplePos="0" locked="0" layoutInCell="0" allowOverlap="1" relativeHeight="25">
                <wp:simplePos x="0" y="0"/>
                <wp:positionH relativeFrom="column">
                  <wp:posOffset>-120015</wp:posOffset>
                </wp:positionH>
                <wp:positionV relativeFrom="paragraph">
                  <wp:posOffset>126365</wp:posOffset>
                </wp:positionV>
                <wp:extent cx="24765" cy="30480"/>
                <wp:effectExtent l="12065" t="12065" r="0" b="10795"/>
                <wp:wrapNone/>
                <wp:docPr id="30" name="Ink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">
                              <a:moveTo>
                                <a:pt x="0" y="0"/>
                              </a:moveTo>
                              <a:cubicBezTo>
                                <a:pt x="0" y="6"/>
                                <a:pt x="0" y="11"/>
                                <a:pt x="0" y="1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2" coordsize="1,18" path="m0,0c0,6,0,11,0,17e" stroked="t" o:allowincell="f" style="position:absolute;margin-left:-9.45pt;margin-top:9.95pt;width:1.9pt;height:2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72390</wp:posOffset>
                </wp:positionH>
                <wp:positionV relativeFrom="paragraph">
                  <wp:posOffset>54610</wp:posOffset>
                </wp:positionV>
                <wp:extent cx="30480" cy="90170"/>
                <wp:effectExtent l="12065" t="12065" r="10795" b="12065"/>
                <wp:wrapNone/>
                <wp:docPr id="31" name="In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82">
                              <a:moveTo>
                                <a:pt x="0" y="0"/>
                              </a:moveTo>
                              <a:cubicBezTo>
                                <a:pt x="0" y="66"/>
                                <a:pt x="6" y="115"/>
                                <a:pt x="17" y="18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3" coordsize="18,182" path="m0,0c0,66,6,115,17,181e" stroked="t" o:allowincell="f" style="position:absolute;margin-left:-5.7pt;margin-top:4.3pt;width:2.35pt;height:7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4290</wp:posOffset>
                </wp:positionH>
                <wp:positionV relativeFrom="paragraph">
                  <wp:posOffset>54610</wp:posOffset>
                </wp:positionV>
                <wp:extent cx="89535" cy="154940"/>
                <wp:effectExtent l="13335" t="12065" r="11430" b="12700"/>
                <wp:wrapNone/>
                <wp:docPr id="32" name="Ink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64">
                              <a:moveTo>
                                <a:pt x="181" y="33"/>
                              </a:moveTo>
                              <a:cubicBezTo>
                                <a:pt x="157" y="25"/>
                                <a:pt x="167" y="17"/>
                                <a:pt x="132" y="17"/>
                              </a:cubicBezTo>
                              <a:cubicBezTo>
                                <a:pt x="79" y="17"/>
                                <a:pt x="105" y="20"/>
                                <a:pt x="66" y="50"/>
                              </a:cubicBezTo>
                              <a:cubicBezTo>
                                <a:pt x="42" y="68"/>
                                <a:pt x="-17" y="146"/>
                                <a:pt x="17" y="182"/>
                              </a:cubicBezTo>
                              <a:cubicBezTo>
                                <a:pt x="46" y="213"/>
                                <a:pt x="128" y="211"/>
                                <a:pt x="165" y="248"/>
                              </a:cubicBezTo>
                              <a:cubicBezTo>
                                <a:pt x="182" y="265"/>
                                <a:pt x="154" y="304"/>
                                <a:pt x="148" y="314"/>
                              </a:cubicBezTo>
                              <a:cubicBezTo>
                                <a:pt x="117" y="368"/>
                                <a:pt x="94" y="363"/>
                                <a:pt x="33" y="363"/>
                              </a:cubicBezTo>
                              <a:cubicBezTo>
                                <a:pt x="5" y="363"/>
                                <a:pt x="3" y="310"/>
                                <a:pt x="0" y="281"/>
                              </a:cubicBezTo>
                              <a:cubicBezTo>
                                <a:pt x="-6" y="217"/>
                                <a:pt x="53" y="164"/>
                                <a:pt x="83" y="116"/>
                              </a:cubicBezTo>
                              <a:cubicBezTo>
                                <a:pt x="111" y="71"/>
                                <a:pt x="143" y="38"/>
                                <a:pt x="181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1" coordsize="182,364" path="m181,33c157,25,167,17,132,17c79,17,105,20,66,50c42,68,-17,146,17,182c46,213,128,211,165,248c182,265,154,304,148,314c117,368,94,363,33,363c5,363,3,310,0,281c-6,217,53,164,83,116c111,71,143,38,181,0e" stroked="t" o:allowincell="f" style="position:absolute;margin-left:2.7pt;margin-top:4.3pt;width:7pt;height:12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23190</wp:posOffset>
                </wp:positionH>
                <wp:positionV relativeFrom="paragraph">
                  <wp:posOffset>37465</wp:posOffset>
                </wp:positionV>
                <wp:extent cx="114300" cy="154940"/>
                <wp:effectExtent l="12065" t="12065" r="12700" b="12065"/>
                <wp:wrapNone/>
                <wp:docPr id="33" name="In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363">
                              <a:moveTo>
                                <a:pt x="115" y="33"/>
                              </a:moveTo>
                              <a:cubicBezTo>
                                <a:pt x="89" y="26"/>
                                <a:pt x="77" y="7"/>
                                <a:pt x="50" y="0"/>
                              </a:cubicBezTo>
                              <a:cubicBezTo>
                                <a:pt x="20" y="30"/>
                                <a:pt x="6" y="94"/>
                                <a:pt x="0" y="148"/>
                              </a:cubicBezTo>
                              <a:cubicBezTo>
                                <a:pt x="50" y="127"/>
                                <a:pt x="110" y="119"/>
                                <a:pt x="165" y="132"/>
                              </a:cubicBezTo>
                              <a:cubicBezTo>
                                <a:pt x="198" y="140"/>
                                <a:pt x="199" y="148"/>
                                <a:pt x="230" y="148"/>
                              </a:cubicBezTo>
                              <a:cubicBezTo>
                                <a:pt x="230" y="170"/>
                                <a:pt x="254" y="200"/>
                                <a:pt x="247" y="214"/>
                              </a:cubicBezTo>
                              <a:cubicBezTo>
                                <a:pt x="236" y="238"/>
                                <a:pt x="201" y="295"/>
                                <a:pt x="181" y="312"/>
                              </a:cubicBezTo>
                              <a:cubicBezTo>
                                <a:pt x="171" y="321"/>
                                <a:pt x="115" y="342"/>
                                <a:pt x="99" y="345"/>
                              </a:cubicBezTo>
                              <a:cubicBezTo>
                                <a:pt x="69" y="345"/>
                                <a:pt x="60" y="343"/>
                                <a:pt x="50" y="36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2" coordsize="248,363" path="m115,33c89,26,77,7,50,0c20,30,6,94,0,148c50,127,110,119,165,132c198,140,199,148,230,148c230,170,254,200,247,214c236,238,201,295,181,312c171,321,115,342,99,345c69,345,60,343,50,362e" stroked="t" o:allowincell="f" style="position:absolute;margin-left:9.7pt;margin-top:2.95pt;width:8.95pt;height:12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b) Are the solutions below hypertonic or hypotonic to red blood cells?</w:t>
      </w:r>
    </w:p>
    <w:p>
      <w:pPr>
        <w:pStyle w:val="Normal"/>
        <w:ind w:left="720" w:hanging="360"/>
        <w:jc w:val="left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30480</wp:posOffset>
                </wp:positionV>
                <wp:extent cx="285750" cy="132080"/>
                <wp:effectExtent l="12065" t="12065" r="12065" b="12065"/>
                <wp:wrapNone/>
                <wp:docPr id="34" name="In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296">
                              <a:moveTo>
                                <a:pt x="0" y="0"/>
                              </a:moveTo>
                              <a:cubicBezTo>
                                <a:pt x="74" y="98"/>
                                <a:pt x="112" y="145"/>
                                <a:pt x="230" y="197"/>
                              </a:cubicBezTo>
                              <a:cubicBezTo>
                                <a:pt x="319" y="236"/>
                                <a:pt x="430" y="270"/>
                                <a:pt x="527" y="279"/>
                              </a:cubicBezTo>
                              <a:cubicBezTo>
                                <a:pt x="620" y="279"/>
                                <a:pt x="659" y="281"/>
                                <a:pt x="724" y="29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3" coordsize="725,296" path="m0,0c74,98,112,145,230,197c319,236,430,270,527,279c620,279,659,281,724,295e" stroked="t" o:allowincell="f" style="position:absolute;margin-left:-9pt;margin-top:-2.4pt;width:22.45pt;height:10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135255</wp:posOffset>
                </wp:positionH>
                <wp:positionV relativeFrom="paragraph">
                  <wp:posOffset>5080</wp:posOffset>
                </wp:positionV>
                <wp:extent cx="81280" cy="101600"/>
                <wp:effectExtent l="12065" t="12065" r="17145" b="12065"/>
                <wp:wrapNone/>
                <wp:docPr id="35" name="In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16">
                              <a:moveTo>
                                <a:pt x="0" y="0"/>
                              </a:moveTo>
                              <a:cubicBezTo>
                                <a:pt x="78" y="10"/>
                                <a:pt x="107" y="14"/>
                                <a:pt x="149" y="83"/>
                              </a:cubicBezTo>
                              <a:cubicBezTo>
                                <a:pt x="187" y="145"/>
                                <a:pt x="93" y="169"/>
                                <a:pt x="66" y="182"/>
                              </a:cubicBezTo>
                              <a:cubicBezTo>
                                <a:pt x="44" y="193"/>
                                <a:pt x="22" y="204"/>
                                <a:pt x="0" y="21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4" coordsize="150,216" path="m0,0c78,10,107,14,149,83c187,145,93,169,66,182c44,193,22,204,0,215e" stroked="t" o:allowincell="f" style="position:absolute;margin-left:10.65pt;margin-top:0.4pt;width:6.35pt;height:7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i) 15% NaCl</w:t>
        <w:tab/>
        <w:t xml:space="preserve"> </w:t>
      </w:r>
      <w:r>
        <w:rPr>
          <w:rFonts w:cs="Arial" w:ascii="Arial" w:hAnsi="Arial"/>
          <w:b/>
          <w:sz w:val="20"/>
          <w:u w:val="single"/>
        </w:rPr>
        <w:t>(HYPERTONIC)</w:t>
      </w:r>
      <w:r>
        <w:rPr>
          <w:rFonts w:cs="Arial" w:ascii="Arial" w:hAnsi="Arial"/>
          <w:sz w:val="20"/>
        </w:rPr>
        <w:tab/>
        <w:tab/>
        <w:t xml:space="preserve">ii) 0.001% NaCl </w:t>
      </w:r>
      <w:r>
        <w:rPr>
          <w:rFonts w:cs="Arial" w:ascii="Arial" w:hAnsi="Arial"/>
          <w:b/>
          <w:sz w:val="20"/>
          <w:u w:val="single"/>
        </w:rPr>
        <w:t>(HYPOTONIC)</w:t>
        <w:br/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12.</w:t>
        <w:tab/>
        <w:t>An animal cell will always take in water when placed in a  a) hypertonic solution  b</w:t>
      </w:r>
      <w:r>
        <w:rPr>
          <w:rFonts w:cs="Arial" w:ascii="Arial" w:hAnsi="Arial"/>
          <w:b/>
          <w:sz w:val="20"/>
          <w:u w:val="single"/>
        </w:rPr>
        <w:t>) hypotonic solution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 xml:space="preserve"> c) isotonic solution  d) osmotic solution</w:t>
        <w:br/>
      </w:r>
    </w:p>
    <w:p>
      <w:pPr>
        <w:pStyle w:val="Normal"/>
        <w:ind w:left="360" w:hanging="360"/>
        <w:jc w:val="left"/>
        <w:rPr/>
      </w:pPr>
      <w:r>
        <w:rPr/>
        <w:t>13.</w:t>
        <w:tab/>
        <w:t>Answer true or false:</w:t>
      </w:r>
    </w:p>
    <w:tbl>
      <w:tblPr>
        <w:tblW w:w="9441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  <w:gridCol w:w="1038"/>
      </w:tblGrid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If a plant cell is placed in salt solution, the central vacuole will shrink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</w:t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f a red blood cell is placed in distilled water, it will shrink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If a plant cell is placed in distilled water, the cell membrane will move away from the cell wall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GNORE</w:t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If a red blood cell is placed in a salt solution, salt will enter the cells, giving them a strange appearanc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GNORE</w:t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. Crenation is to plasmolysis as hemolysis is to turgor pressur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GNORE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</w:t>
        <w:tab/>
        <w:t xml:space="preserve">Which of the following substances would be taken into a cell by phagocytosis?  a) dissolved gases  </w:t>
        <w:br/>
        <w:t xml:space="preserve">b) </w:t>
      </w:r>
      <w:r>
        <w:rPr>
          <w:rFonts w:cs="Arial" w:ascii="Arial" w:hAnsi="Arial"/>
          <w:b/>
          <w:sz w:val="20"/>
          <w:u w:val="single"/>
        </w:rPr>
        <w:t>proteins</w:t>
      </w:r>
      <w:r>
        <w:rPr>
          <w:rFonts w:cs="Arial" w:ascii="Arial" w:hAnsi="Arial"/>
          <w:sz w:val="20"/>
        </w:rPr>
        <w:t xml:space="preserve">  c) dissolved sugars  d) none of the previou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</w:t>
        <w:tab/>
        <w:t>Which of these does not require an expenditure of energy?  a) diffusion  b) osmosis  c) facilitated transport  d</w:t>
      </w:r>
      <w:r>
        <w:rPr>
          <w:rFonts w:cs="Arial" w:ascii="Arial" w:hAnsi="Arial"/>
          <w:b/>
          <w:sz w:val="20"/>
          <w:u w:val="single"/>
        </w:rPr>
        <w:t>) none of these require energy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</w:t>
        <w:tab/>
        <w:t xml:space="preserve">Cell drinking is synonymous with  a) cell eating  b) endocytosis  c) phagocytosis d) </w:t>
      </w:r>
      <w:r>
        <w:rPr>
          <w:rFonts w:cs="Arial" w:ascii="Arial" w:hAnsi="Arial"/>
          <w:b/>
          <w:sz w:val="20"/>
          <w:u w:val="single"/>
        </w:rPr>
        <w:t>pinocytosi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17.</w:t>
        <w:tab/>
        <w:t xml:space="preserve">If a cell uses active transport to take in salts, then osmosis will follow and water will enter the cell  </w:t>
        <w:br/>
      </w:r>
      <w:r>
        <w:rPr>
          <w:rFonts w:cs="Arial" w:ascii="Arial" w:hAnsi="Arial"/>
          <w:b/>
          <w:sz w:val="20"/>
        </w:rPr>
        <w:t>a) true</w:t>
      </w:r>
      <w:r>
        <w:rPr>
          <w:rFonts w:cs="Arial" w:ascii="Arial" w:hAnsi="Arial"/>
          <w:sz w:val="20"/>
        </w:rPr>
        <w:t xml:space="preserve">  b) false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152" w:right="1152" w:gutter="0" w:header="576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ian">
    <w:charset w:val="00"/>
    <w:family w:val="auto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320"/>
        <w:tab w:val="center" w:pos="5040" w:leader="none"/>
        <w:tab w:val="right" w:pos="8640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jc w:val="center"/>
      <w:rPr/>
    </w:pPr>
    <w:r>
      <w:rPr>
        <w:rFonts w:cs="Avian" w:ascii="Wingdings" w:hAnsi="Wingdings"/>
        <w:sz w:val="16"/>
      </w:rPr>
      <w:t>&lt;</w:t>
    </w:r>
    <w:r>
      <w:rPr>
        <w:rFonts w:cs="Avian" w:ascii="Avian" w:hAnsi="Avian"/>
        <w:sz w:val="16"/>
      </w:rPr>
      <w:t xml:space="preserve"> 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FILENAME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input.doc</w:t>
    </w:r>
    <w:r>
      <w:rPr>
        <w:sz w:val="16"/>
        <w:rFonts w:cs="Avian" w:ascii="Avian" w:hAnsi="Avian"/>
      </w:rPr>
      <w:fldChar w:fldCharType="end"/>
    </w:r>
    <w:r>
      <w:rPr>
        <w:rFonts w:cs="Avian" w:ascii="Avian" w:hAnsi="Avian"/>
        <w:sz w:val="16"/>
      </w:rPr>
      <w:t xml:space="preserve"> - Page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PAGE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3</w:t>
    </w:r>
    <w:r>
      <w:rPr>
        <w:sz w:val="16"/>
        <w:rFonts w:cs="Avian" w:ascii="Avian" w:hAnsi="Avian"/>
      </w:rPr>
      <w:fldChar w:fldCharType="end"/>
    </w:r>
    <w:r>
      <w:rPr>
        <w:rFonts w:cs="Avian" w:ascii="Avian" w:hAnsi="Avian"/>
        <w:sz w:val="16"/>
      </w:rPr>
      <w:t xml:space="preserve"> of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NUMPAGES \* ARABIC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3</w:t>
    </w:r>
    <w:r>
      <w:rPr>
        <w:sz w:val="16"/>
        <w:rFonts w:cs="Avian" w:ascii="Avian" w:hAnsi="Avi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3562"/>
      <w:gridCol w:w="1147"/>
      <w:gridCol w:w="832"/>
      <w:gridCol w:w="864"/>
      <w:gridCol w:w="2592"/>
    </w:tblGrid>
    <w:tr>
      <w:trPr>
        <w:cantSplit w:val="true"/>
      </w:trPr>
      <w:tc>
        <w:tcPr>
          <w:tcW w:w="1152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Name:</w:t>
          </w:r>
        </w:p>
      </w:tc>
      <w:tc>
        <w:tcPr>
          <w:tcW w:w="35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1147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Block:</w:t>
          </w:r>
        </w:p>
      </w:tc>
      <w:tc>
        <w:tcPr>
          <w:tcW w:w="83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864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Date:</w:t>
          </w:r>
        </w:p>
      </w:tc>
      <w:tc>
        <w:tcPr>
          <w:tcW w:w="25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pBdr>
        <w:bottom w:val="double" w:sz="6" w:space="1" w:color="000000"/>
      </w:pBdr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3562"/>
      <w:gridCol w:w="1147"/>
      <w:gridCol w:w="832"/>
      <w:gridCol w:w="864"/>
      <w:gridCol w:w="2592"/>
    </w:tblGrid>
    <w:tr>
      <w:trPr>
        <w:cantSplit w:val="true"/>
      </w:trPr>
      <w:tc>
        <w:tcPr>
          <w:tcW w:w="1152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35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b/>
              <w:b/>
              <w:bCs/>
              <w:sz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</w:rPr>
          </w:r>
        </w:p>
      </w:tc>
      <w:tc>
        <w:tcPr>
          <w:tcW w:w="1147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cs="Times New Roman"/>
              <w:b/>
              <w:b/>
              <w:bCs/>
              <w:sz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</w:rPr>
          </w:r>
        </w:p>
      </w:tc>
      <w:tc>
        <w:tcPr>
          <w:tcW w:w="83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864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25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;Times New Roman" w:hAnsi="CG Times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1" w:color="000000"/>
      </w:pBdr>
      <w:shd w:fill="F2F2F2" w:val="clea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0E0E0" w:val="clear"/>
      <w:ind w:left="360" w:hanging="360"/>
      <w:jc w:val="left"/>
      <w:outlineLvl w:val="1"/>
    </w:pPr>
    <w:rPr>
      <w:rFonts w:ascii="Arial" w:hAnsi="Arial" w:cs="Arial"/>
      <w:b/>
      <w:caps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ldBottomborder">
    <w:name w:val="Bold/Bottom border"/>
    <w:basedOn w:val="Normal"/>
    <w:qFormat/>
    <w:pPr>
      <w:pBdr>
        <w:bottom w:val="single" w:sz="6" w:space="1" w:color="000000"/>
      </w:pBdr>
    </w:pPr>
    <w:rPr>
      <w:b/>
    </w:rPr>
  </w:style>
  <w:style w:type="paragraph" w:styleId="BOX5AVIAN14">
    <w:name w:val="BOX 5% AVIAN 14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vian" w:hAnsi="Avian" w:cs="Avian"/>
      <w:b/>
      <w:sz w:val="28"/>
    </w:rPr>
  </w:style>
  <w:style w:type="paragraph" w:styleId="WhiteonBlack">
    <w:name w:val="White on Blac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</w:pPr>
    <w:rPr>
      <w:rFonts w:ascii="Avian" w:hAnsi="Avian" w:cs="Avian"/>
      <w:b/>
      <w:color w:val="FFFFFF"/>
      <w:sz w:val="28"/>
    </w:rPr>
  </w:style>
  <w:style w:type="paragraph" w:styleId="Impact12wbottom">
    <w:name w:val="Impact12 w/bottom"/>
    <w:basedOn w:val="Normal"/>
    <w:qFormat/>
    <w:pPr>
      <w:pBdr>
        <w:bottom w:val="single" w:sz="6" w:space="1" w:color="000000"/>
      </w:pBdr>
    </w:pPr>
    <w:rPr>
      <w:rFonts w:ascii="Impact" w:hAnsi="Impact" w:cs="Impac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6:00Z</dcterms:created>
  <dc:creator>Brett Raycroft</dc:creator>
  <dc:description/>
  <cp:keywords/>
  <dc:language>en-US</dc:language>
  <cp:lastModifiedBy>Cook, Amy (ASD-S)</cp:lastModifiedBy>
  <cp:lastPrinted>2015-10-21T10:37:00Z</cp:lastPrinted>
  <dcterms:modified xsi:type="dcterms:W3CDTF">2015-10-22T12:24:00Z</dcterms:modified>
  <cp:revision>3</cp:revision>
  <dc:subject/>
  <dc:title>Biology 12 - Cell Membrane &amp; Transport – Review Worksheet</dc:title>
</cp:coreProperties>
</file>